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ill hear elk bu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ill see mile high purple velvet mountains with grand emerald green trees around the tall peaks with aquamarine blue sky's with hawks soring through the blue blanket over the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ill smell the fresh pine, with dewy grass swaying through the cool wind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ill feel the pine cones rough and small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57:53Z</dcterms:created>
  <dc:creator>user </dc:creator>
  <dc:description/>
  <dc:language>en-US</dc:language>
  <cp:lastModifiedBy/>
  <cp:revision>0</cp:revision>
  <dc:subject/>
  <dc:title/>
</cp:coreProperties>
</file>